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M4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8020,   605097-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 hydroxybenzoaat, Calcium salicylaat/fenaat complex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lkyl hydroxybenzo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5 - 1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salicylaat/fenaat complex</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 bis[O,O-bis(2-ethylhexyl) fosfordithioato-.kappa.S,.kappa.S']-, (T-4)-</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4259-15-8</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24-235-5</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Alkyl hydroxybenzo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5 - 10%</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3, 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salicylaat/fenaat complex</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Vertrouwelijk</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3, R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0ºC  (446°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Indien de giftigheid of de ontvlambaarheid van het product het vereisen, de mensen in de omgeving en benedenwinds, waarschuwen of evacuer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en chemicaliënbestendige handschoenen aanbevolen.  Kaphandschoenen dragen indien contact met de voorarmen waarschijnlijk is.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t chemische en olie bestendige kledij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0ºC  (446°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26 cSt  (126 mm2/sec) bij 40ºC  |  14 cSt  (14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6ºC  (2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Zwak irriterend voor de huid in geval van langdurige blootstellin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concentraties van de bestanddelen in deze formulatie zouden niet verwacht worden huidsensibilisering te veroorzaken, gebaseerd op testen van de bestanddelen of gelijkaardige formula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DSL,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 0, 0, 0, 2,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8270XNL  (101496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M4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4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